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Приложение № 1 </w:t>
      </w:r>
    </w:p>
    <w:p>
      <w:pPr>
        <w:pStyle w:val="Normal"/>
        <w:ind w:left="5812" w:hanging="0"/>
        <w:rPr/>
      </w:pPr>
      <w:r>
        <w:rPr/>
        <w:t xml:space="preserve">к письму администрации </w:t>
      </w:r>
    </w:p>
    <w:p>
      <w:pPr>
        <w:pStyle w:val="Normal"/>
        <w:ind w:left="5812" w:hanging="0"/>
        <w:rPr/>
      </w:pPr>
      <w:r>
        <w:rPr/>
        <w:t>города Ачинска</w:t>
      </w:r>
    </w:p>
    <w:p>
      <w:pPr>
        <w:pStyle w:val="Normal"/>
        <w:shd w:fill="FFFFFF" w:val="clear"/>
        <w:autoSpaceDE w:val="false"/>
        <w:ind w:left="5812" w:hanging="0"/>
        <w:rPr/>
      </w:pPr>
      <w:r>
        <w:rPr/>
        <w:t>от 30.03.2023 № 06-01-01-51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858520" cy="1168400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60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2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36, 54 Устава города Ачинска, </w:t>
      </w:r>
      <w:r>
        <w:rPr>
          <w:color w:val="000000"/>
          <w:sz w:val="28"/>
          <w:szCs w:val="28"/>
        </w:rPr>
        <w:t xml:space="preserve">статьями 62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                                  за 2022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                               4 918 326 800 рублей 73 копейки и расходам в сумме                                                       4 869 317 784 рубля 40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доходов над расходами в сумме 49 009 016 рублей 33 копейк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минус 49 009 016 рублей 33 копей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2 год                             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№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№ 2                  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 по разделам и подразделам классификации расходов бюджета города Ачинска согласно приложению         №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 классификации расходов бюджета города Ачинска согласно приложению №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№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№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№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 бюджете города, согласно приложению №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уполномоченном печатном средстве массовой информ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С.Н. Никитин</w:t>
            </w:r>
          </w:p>
        </w:tc>
        <w:tc>
          <w:tcPr>
            <w:tcW w:w="41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Ачинс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  И.П. Титенк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ь Главы города Ачин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финансам и экономи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</w:t>
      </w:r>
      <w:r>
        <w:rPr/>
        <w:t>Н.В. Григорь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</w:t>
      </w:r>
      <w:r>
        <w:rPr/>
        <w:tab/>
        <w:t xml:space="preserve">       2023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оводитель  правового  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дминистрации города Ачинск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>Н.В. Андриа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/>
      </w:pPr>
      <w:r>
        <w:rPr/>
        <w:t xml:space="preserve">                                                      </w:t>
      </w:r>
      <w:r>
        <w:rPr/>
        <w:t>2023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.о. руководителя  финансов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правления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рода Ачинск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          </w:t>
      </w:r>
      <w:r>
        <w:rPr/>
        <w:t>Е.А. Глоба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                 </w:t>
      </w:r>
      <w:r>
        <w:rPr/>
        <w:t>2023 г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4:00Z</dcterms:created>
  <dc:creator>User</dc:creator>
  <dc:description/>
  <cp:keywords/>
  <dc:language>en-US</dc:language>
  <cp:lastModifiedBy>Rakitina</cp:lastModifiedBy>
  <cp:lastPrinted>2023-03-28T13:44:00Z</cp:lastPrinted>
  <dcterms:modified xsi:type="dcterms:W3CDTF">2023-03-30T02:09:00Z</dcterms:modified>
  <cp:revision>143</cp:revision>
  <dc:subject/>
  <dc:title>ПРОЕКТ</dc:title>
</cp:coreProperties>
</file>