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752"/>
        <w:gridCol w:w="2378"/>
        <w:gridCol w:w="2258"/>
        <w:gridCol w:w="42"/>
      </w:tblGrid>
      <w:tr>
        <w:trPr>
          <w:trHeight w:val="281" w:hRule="atLeast"/>
        </w:trPr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/>
              <w:t>28.10.2016</w:t>
            </w:r>
          </w:p>
        </w:tc>
        <w:tc>
          <w:tcPr>
            <w:tcW w:w="41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г. Ачинс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15-77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 внесении изменений в решение Ачинского городского Совета депутатов от 04.12.2015 № 5-21р «Об утверждении бюджета города          на 2016 год и плановый период</w:t>
            </w:r>
            <w:r>
              <w:rPr/>
              <w:t xml:space="preserve"> </w:t>
            </w:r>
            <w:r>
              <w:rPr>
                <w:color w:val="000000"/>
              </w:rPr>
              <w:t>2017 - 2018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Рассмотрев предложения администрации города по внесению изменений в решение Ачинского городского Совета депутатов от 04.12.2015 № 5-21р «Об утверждении бюджета города на 2016 год и плановый период  2017 - 2018 годов», руководствуясь </w:t>
      </w:r>
      <w:hyperlink r:id="rId3">
        <w:r>
          <w:rPr>
            <w:rStyle w:val="InternetLink"/>
          </w:rPr>
          <w:t>статьями 28</w:t>
        </w:r>
      </w:hyperlink>
      <w:r>
        <w:rPr/>
        <w:t xml:space="preserve">, 54 Устава города Ачинска,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Внести в решение Ачинского городского Совета депутатов от 04.12.2015             № 5-21р «Об утверждении бюджета города на 2016 год и плановый период 2017 - 2018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пункт 1 статьи 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города на 2016 год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прогнозируемый общий объем доходов бюджета города в сумме 3 158 215,3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) общий  объем  расходов  бюджета  города  в  сумме                                    3 342 721,5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) дефицит бюджета города в сумме 184 506,2 тыс. рубл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</w:t>
      </w:r>
      <w:hyperlink r:id="rId4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 в сумме 184 506,2 тыс. рублей согласно приложению 1 к настоящему Решению.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) в статье 13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2 146 693,3» заменить цифрами «2 143 975,1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ункт 1 статьи 16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1. Установить, что за счет средств бюджета города предоставляются субсидии организациям автомобильного общественного транспорта города, победившим в конкурсе на право заключения договора об организации регулярных пассажирских перевозок автомобильным транспортом по муниципальным маршрутам регулярных пассажирских перевозок, на компенсацию расходов, возникающих в результате небольшой интенсивности пассажиропотоков по муниципальным маршрутам, на 2016 год в сумме 36 274,6 тыс. рублей и плановый период 2017 - 2018 годов в сумме 36 116,3 тыс. рублей ежегодно.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ункт 1 статьи 20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1. Установить, что в расходах бюджета города предусматриваются субсидии субъектам малого и среднего предпринимательства:</w:t>
      </w:r>
    </w:p>
    <w:p>
      <w:pPr>
        <w:pStyle w:val="Normal"/>
        <w:autoSpaceDE w:val="false"/>
        <w:ind w:firstLine="709"/>
        <w:jc w:val="both"/>
        <w:rPr/>
      </w:pPr>
      <w:r>
        <w:rPr/>
        <w:t>а) на возмещение части затрат, связанных с приобретением и созданием основных средств и началом предпринимательской деятельности  на плановый период 2017 - 2018 годов в сумме 100,0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/>
        <w:t>б) на возмещение затрат по уплате первого взноса (аванса) при заключении договора лизинга оборудования на 2016 год в сумме 845,6 тыс. рублей и плановый период 2017 - 2018 годов в сумме 150,0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/>
        <w:t>в) на возмещение части затрат по приобретению оборудования в целях создания и (или) развития и (или) модернизации производства товаров  на 2016 год в сумме 571,8 тыс. рублей и плановый период 2017 - 2018 годов  в сумме 200,0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/>
        <w:t>г) на возмещение части затрат на организацию групп дневного время препровождения детей дошкольного возраста на плановый период 2017 - 2018 годов в сумме 20,0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/>
        <w:t>д) на софинансирование мероприятий на возмещение затрат по приобретению оборудования в целях создания и (или) развития и (или) модернизации производства товаров на 2016 год в сумме 52,6 тыс. рублей.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5) в пункте 1 статьи 24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цифры «53 138,6» заменить цифрами «91 059,3»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цифры «62 991,5» заменить цифрами «100 912,3»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цифры «23 870,7» заменить цифрами «61 791,5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6) в пункте 3 статьи 24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цифры «1 047 999,7» заменить цифрами «1 011 950,7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7) приложения 1, 2, 4, 5, 6, 7, 8, 9, 10, 11, 12 изложить в редакции согласно приложениям 1, 2, 3, 4, 5, 6, 7, 8, 9, 10,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367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няющий полномочия председателя Ачинского городского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В.Н. Мизинк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Исполняющий полномочия Главы города Ачинска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П.Я. Хохл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ref=2BFA83713C0250E1EF0F1354793FFA488369F4864509079AC32BC7F850F0892EBEE864B8830E1A5868C72104X54A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1:40:00Z</dcterms:created>
  <dc:creator>lesheva</dc:creator>
  <dc:description/>
  <cp:keywords/>
  <dc:language>en-US</dc:language>
  <cp:lastModifiedBy>Пользователь</cp:lastModifiedBy>
  <cp:lastPrinted>2016-10-27T12:21:00Z</cp:lastPrinted>
  <dcterms:modified xsi:type="dcterms:W3CDTF">2016-10-27T07:17:00Z</dcterms:modified>
  <cp:revision>6</cp:revision>
  <dc:subject/>
  <dc:title>АЧИНСКИЙ ГОРОДСКОЙ СОВЕТ ДЕПУТАТОВ</dc:title>
</cp:coreProperties>
</file>