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8520" cy="1094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  <w:br/>
              <w:t>АЧИНСКИЙ  ГОРОДСКОЙ  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66"/>
        <w:gridCol w:w="334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3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18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71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6.12.2019 № 50-315р «О бюджете города на 2020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 -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6.12.2019 № 50-315р «О бюджете города на 2020 год и плановый период 2021 - 2022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Ачинского городского Совета депутатов от 06.12.2019 № 50-315р «О бюджете города на 2020 год и плановый период 2021 - 202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20 год и плановый период 2021-2022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20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3 433 304,5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                                   3 749 918,1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316 613,6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316 613,6 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1 год и 2022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1 год в сумме 3 189 470,4 тыс. рублей и на 2022 год в сумме                                   3 113 298,0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1 год в сумме                      3 289 255,5 тыс. рублей, в том числе условно утвержденные расходы в сумме 39 586,6 тыс. рублей, и на 2022 год в сумме 3 210 609,1 тыс. рублей, в том числе условно утвержденные расходы в сумме 80 800,8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1 год в сумме 99 785,1 тыс. рублей, дефицит бюджета города на 2022 год в сумме 97 311,1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1 год в сумме 99 785,1 тыс. рублей, на 2022 год в сумме 97 311,1 тыс. рублей согласно приложению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 498 537,0» заменить цифрами «2 422 302,7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 035 468,5» заменить цифрами «2 146 659,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 040 724,3» заменить цифрами «2 035 458,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статье 15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ифры 133 402,4» заменить на цифры «179 139,8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подпункта б статьи 18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овосочетание «на реализацию отдельных мер по обеспечению ограничения платы граждан за коммунальные услуги на 2020 год и плановый период 2021 - 2022 годов в сумме 37 765,7 тыс. рублей ежегодно;» заменить на словосочетание «на реализацию отдельных мер по обеспечению ограничения платы граждан за коммунальные услуги на 2020 год в сумме 28 369,6 тыс. рублей и плановый период 2021 - 2022 годов в сумме 37 765,7 тыс. рублей ежегодно;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) в пункте 1 статьи 22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4 750,9» заменить на цифры «14 753,8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/>
        <w:t>7) дополнить статьей 22.2 следующего содержания:</w:t>
      </w:r>
    </w:p>
    <w:p>
      <w:pPr>
        <w:pStyle w:val="ConsPlusNormal"/>
        <w:jc w:val="both"/>
        <w:rPr/>
      </w:pPr>
      <w:r>
        <w:rPr/>
        <w:t>«Статья 22.2. Предоставление субсидии из бюджета города Ачинска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 города Ачинска, на возмещение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, что за счет средств бюджета города предоставляются субсидии из бюджета города Ачинска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 города Ачинска, на возмещение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</w:t>
      </w:r>
      <w:r>
        <w:rPr/>
        <w:t xml:space="preserve"> </w:t>
      </w:r>
      <w:r>
        <w:rPr>
          <w:sz w:val="28"/>
          <w:szCs w:val="28"/>
        </w:rPr>
        <w:t>на 2020 год в сумме 3 341,3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редоставление субсидий, указанных в пункте 1 настоящей статьи, производится в порядке и на условиях, определяемых правовым актом администрации города.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/>
        <w:t>8) дополнить статьей 22.3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lang w:eastAsia="en-US" w:bidi="en-US"/>
        </w:rPr>
      </w:pPr>
      <w:r>
        <w:rPr>
          <w:lang w:eastAsia="en-US" w:bidi="en-US"/>
        </w:rPr>
        <w:t>«22.3. Субсидии образовательным организациям, индивидуальным предпринимателям</w:t>
      </w:r>
    </w:p>
    <w:p>
      <w:pPr>
        <w:pStyle w:val="ConsPlusNormal"/>
        <w:ind w:firstLine="708"/>
        <w:jc w:val="both"/>
        <w:rPr/>
      </w:pPr>
      <w:r>
        <w:rPr>
          <w:lang w:eastAsia="en-US" w:bidi="en-US"/>
        </w:rPr>
        <w:t xml:space="preserve">1. Предоставить гранты в форме субсидий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города не осуществляются функции и полномочия учредителя, включенными в реестр образовательных услуг в рамках системы персонифицированного финансирования дополнительного образования детей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на 2020 год в сумме                    57,1 тыс. рублей.  </w:t>
      </w:r>
    </w:p>
    <w:p>
      <w:pPr>
        <w:pStyle w:val="ConsPlusNormal"/>
        <w:ind w:firstLine="709"/>
        <w:jc w:val="both"/>
        <w:rPr>
          <w:lang w:eastAsia="en-US" w:bidi="en-US"/>
        </w:rPr>
      </w:pPr>
      <w:r>
        <w:rPr>
          <w:lang w:eastAsia="en-US" w:bidi="en-US"/>
        </w:rPr>
        <w:t>2. Главным распорядителем средств бюджета города на предоставление грантов в форме субсидий определить управление образования администрацию города.</w:t>
      </w:r>
    </w:p>
    <w:p>
      <w:pPr>
        <w:pStyle w:val="ConsPlusNormal"/>
        <w:ind w:firstLine="709"/>
        <w:jc w:val="both"/>
        <w:rPr/>
      </w:pPr>
      <w:r>
        <w:rPr>
          <w:lang w:eastAsia="en-US" w:bidi="en-US"/>
        </w:rPr>
        <w:t xml:space="preserve">3. Порядок предоставления субсидий, указанных в </w:t>
      </w:r>
      <w:hyperlink w:anchor="P152">
        <w:r>
          <w:rPr>
            <w:rStyle w:val="InternetLink"/>
            <w:lang w:eastAsia="en-US" w:bidi="en-US"/>
          </w:rPr>
          <w:t>пункте 1</w:t>
        </w:r>
      </w:hyperlink>
      <w:r>
        <w:rPr>
          <w:lang w:eastAsia="en-US" w:bidi="en-US"/>
        </w:rPr>
        <w:t xml:space="preserve"> настоящей статьи, определяется правовым актом администрации города.</w:t>
      </w:r>
    </w:p>
    <w:p>
      <w:pPr>
        <w:pStyle w:val="Normal"/>
        <w:autoSpaceDE w:val="false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ункте 1 статьи 25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ифры «239 923,4» заменить цифрами «214 281,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339 708,5» заменить цифрами «314 066,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437 019,6» заменить цифрами «411 377,9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544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rPr/>
            </w:pPr>
            <w:r>
              <w:rPr/>
              <w:t>Исполняющий полномочия Главы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1:40:00Z</dcterms:created>
  <dc:creator>lesheva</dc:creator>
  <dc:description/>
  <cp:keywords/>
  <dc:language>en-US</dc:language>
  <cp:lastModifiedBy>Вадим</cp:lastModifiedBy>
  <cp:lastPrinted>2020-11-12T12:45:00Z</cp:lastPrinted>
  <dcterms:modified xsi:type="dcterms:W3CDTF">2020-11-13T03:09:00Z</dcterms:modified>
  <cp:revision>861</cp:revision>
  <dc:subject/>
  <dc:title>АЧИНСКИЙ ГОРОДСКОЙ СОВЕТ ДЕПУТАТОВ</dc:title>
</cp:coreProperties>
</file>