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ЧИНСКИЙ ГОРОДСК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409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.2017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Ачинс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-1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бюджете города на 2018 год и </w:t>
            </w:r>
          </w:p>
          <w:p>
            <w:pPr>
              <w:pStyle w:val="ConsPlusTitle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й период 2019-2020 годов</w:t>
            </w:r>
          </w:p>
        </w:tc>
        <w:tc>
          <w:tcPr>
            <w:tcW w:w="4857" w:type="dxa"/>
            <w:tcBorders/>
          </w:tcPr>
          <w:p>
            <w:pPr>
              <w:pStyle w:val="ConsPlusTitle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Рассмотрев предложения администрации города по бюджету на 2018 год и плановый период 2019 - 2020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 w:eastAsia="ru-RU" w:bidi="ar-SA"/>
          </w:rPr>
          <w:t>статьями 28</w:t>
        </w:r>
      </w:hyperlink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1. Утвердить бюджет города Ачинска на 2018 год и плановый период 2019-2020 годов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бюджета города на 2018 год и плановый период 2019 - 2020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города на 2018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гнозируемый общий объем доходов бюджета города в сумме 2 402 636,7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бюджета города в сумме 2 451 681,2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бюджета города в сумме 49 044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нутреннего финансирования дефицита бюджета города в сумме 49 044,5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а на 2019 год и на 2020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гнозируемый общий объем доходов бюджета города на 2019 год в сумме 2 459 002,2 тыс. рублей и на 2020 год в сумме 2 460 720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бюджета города на 2019 год в сумме 2 465 743,1 тыс. рублей, в том числе условно утвержденные расходы в сумме 28 976,0 тыс. рублей, и на 2020 год в сумме 2 465 390,5 тыс. рублей, в том числе условно утвержденные расходы в сумме 59 584,4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бюджета города на 2019 год в сумме 6 740,9 тыс. рублей, дефицит бюджета города на 2020 год в сумме 4 670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нутреннего финансирования дефицита бюджета города на 2019 год в сумме 6 740,9тыс. рублей, на 2020 год в сумме 4 670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Ставка отчислений от прибыл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 2018 год и плановый период 2019 - 2020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я 4. Доходы бюджета города на 2018 год и плановый период 2019 - 2020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города на 2018 год и плановый период 2019 - 2020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я 5. Распределение на 2018 год и плановый период 2019 - 2020 годов расходов бюджета города по бюджетной классификации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в пределах общего объема расходов бюджета города, установленного </w:t>
      </w:r>
      <w:hyperlink w:anchor="P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реде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18 год и плановый период 2019 - 2020 годов согласно приложению 5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едомственную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укту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бюджета города на 2018 год согласно приложению 6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едомственную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укту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бюджета города на плановый период 2019 - 2020 годов согласно приложению 7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реде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8 год согласно приложению 8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реде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19 - 2020 годов согласно приложению 9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Публичные нормативные обязательства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средств на исполнение публичных нормативных обязательств города Ачинска за счет средств местного бюджета на 2018 год в сумме 5047,9 тыс. рублей, на 2019 год в сумме 5146,3 тыс. рублей, на 2020 год в сумме 5250,9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Изменение показателей сводной бюджетной росписи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8 год и плановый период 2019 - 2020 годов без внесения изменений в настоящее Решени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 случае уменьшения суммы средств межбюджетных трансфертов из краевого бюджет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18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в случае получения (возврата) из краевого бюджета не использованных по состоянию на 1 января 2018 года остатков межбюджетных трансфертов, полученных в форме субсидий, субвенц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8 году на те же цел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в случае исполнения исполнительных документов (за исключением судебных актов) и решений налоговых органов о взыскании налогов, сборов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в случае перераспределения бюджетных ассигнований, необходимых для исполнения расходных обязательств Красноярского края, включая новые виды расходных обязательств, софинансирование которых осуществляется из краевого бюджет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проиндексированные с 1 июня 2015 года, увеличиваются (индексирую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на 4 процента с 1 января 2018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19 - 2020 годов на коэффициент,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на 4 процента с 1 января 2018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Особенности установления отдельных расходных обязательств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размер ежемесячного пожизненного денежного содержания Почетным гражданам города Ачинска на 2018 год в сумме 4 757 рублей 04 копейки, на 2019 год в сумме 4 942рубля 56 копеек, на 2020 год 5 135 рублей 32 копейк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я 12. Особенности исполнения бюджета города в 2018 году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не использованные по состоянию на 1 января 2018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8 году в сроки, установленные министерством финансов Красноярского края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бюджета города на 1 января 2018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8 год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бюджета города за счет утвержденных им бюджетных ассигнований на 2018 год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краевого бюджета; субвенции из краевого бюджета и иные межбюджетные трансферты на 2018 год в общей сумме 1 478 930,8 тыс. рублей, на 2019 год в общей сумме 1 490 973,7 тыс. рублей, на 2020 год в общей сумме 1 457 971,7 тыс. рублей согласн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Капитальные вложения в объекты муниципальной собственност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бъем капитальных вложений в объекты муниципальной собственност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оек и объектов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5. Муниципальный дорожный фонд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города Ачинска на 2018 год в сумме 17 644,3 тыс. рублей, на 2019 год в сумме 19 686,6 тыс. рублей, на 2020 год в сумме 20 167,3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Субсидии организациям автомобильного пассажир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0" w:name="P109"/>
      <w:bookmarkEnd w:id="0"/>
      <w:r>
        <w:rPr>
          <w:rFonts w:cs="Times New Roman" w:ascii="Times New Roman" w:hAnsi="Times New Roman"/>
          <w:sz w:val="24"/>
          <w:szCs w:val="24"/>
        </w:rPr>
        <w:t>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на компенсацию расходов, возникающих в результате небольшой интенсивности пассажиропотоков по муниципальным маршрутам на 2018 год и плановый период 2019 - 2020 годов в сумме 36 116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, что предоставление из бюджета города субсидий, указанных в </w:t>
      </w:r>
      <w:hyperlink w:anchor="P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1" w:name="P119"/>
      <w:bookmarkEnd w:id="1"/>
      <w:r>
        <w:rPr>
          <w:rFonts w:cs="Times New Roman" w:ascii="Times New Roman" w:hAnsi="Times New Roman"/>
          <w:sz w:val="24"/>
          <w:szCs w:val="24"/>
        </w:rPr>
        <w:t>1. Установить, что за счет средств бюджета города предоставляются субсидии организациям городского наземного электрическ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8 год и плановый период 2019 - 2020 годов в сумме 34 291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, что предоставление из бюджета города субсид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. Субсидии организациям жилищно-коммунального комплекс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2" w:name="P127"/>
      <w:bookmarkEnd w:id="2"/>
      <w:r>
        <w:rPr>
          <w:rFonts w:cs="Times New Roman" w:ascii="Times New Roman" w:hAnsi="Times New Roman"/>
          <w:sz w:val="24"/>
          <w:szCs w:val="24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8 год и плановый период 2019 - 2020 годов в сумме 3 755,7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реализацию отдельных мер по обеспечению ограничения платы граждан за коммунальные услуги на 2018 год и плановый период 2019 - 2020 годов в сумме 33 265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, что предоставление из бюджета города субсид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. Субсидии редакциям печатных средств массовой информ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ить муниципальному унитарному предприятию "Медиа-Холдинг "Ачинские информационные ресурсы" город Ачинск"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18 год и плановый период 2019 - 2020 годов в сумме 7 912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м распорядителем средств бюджета города на предоставление субсидии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редоставления субсидии на возмещение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. Субсидии субъектам малого и среднего предпринимательств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43"/>
      <w:bookmarkEnd w:id="3"/>
      <w:r>
        <w:rPr>
          <w:rFonts w:cs="Times New Roman" w:ascii="Times New Roman" w:hAnsi="Times New Roman"/>
          <w:sz w:val="24"/>
          <w:szCs w:val="24"/>
        </w:rPr>
        <w:t>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возмещение части затрат, связанных с приобретением и созданием основных средств и началом предпринимательской деятельности на 2018 год и плановый период 2019 - 2020 годов в сумме 10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возмещение затрат по уплате первого взноса (аванса) при заключении договора лизинга оборудования на 2018 год и плановый период 2019 - 2020 годов в сумме 17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возмещение части затрат по приобретению оборудования в целях создания и (или) развития и (или) модернизации производства товаров (работ, услуг) на 2018 год и плановый период 2019 - 2020 годов в сумме 200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, что предоставление из бюджета города субсидий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1. Субсидии некоммерческим организациям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52"/>
      <w:bookmarkEnd w:id="4"/>
      <w:r>
        <w:rPr>
          <w:rFonts w:cs="Times New Roman" w:ascii="Times New Roman" w:hAnsi="Times New Roman"/>
          <w:sz w:val="24"/>
          <w:szCs w:val="24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«Ассоциация западной группы муниципальных образований Красноярского края» на 2018 год и плановый период 2019 - 2020 годов в сумме 3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ссоциация «Совет муниципальных образований Красноярского края» на 2018 год и плановый период 2019 - 2020 годов в сумме 266,1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5" w:name="P155"/>
      <w:bookmarkEnd w:id="5"/>
      <w:r>
        <w:rPr>
          <w:rFonts w:cs="Times New Roman" w:ascii="Times New Roman" w:hAnsi="Times New Roman"/>
          <w:sz w:val="24"/>
          <w:szCs w:val="24"/>
        </w:rPr>
        <w:t>2. Предоставить частному образовательному учреждению начального общего образования "Ачинская Православная Преображенская начальная гимназия"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8 год и плановый период 2019 - 2020 годов в сумме 24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6" w:name="P156"/>
      <w:bookmarkEnd w:id="6"/>
      <w:r>
        <w:rPr>
          <w:rFonts w:cs="Times New Roman" w:ascii="Times New Roman" w:hAnsi="Times New Roman"/>
          <w:sz w:val="24"/>
          <w:szCs w:val="24"/>
        </w:rPr>
        <w:t xml:space="preserve">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Молодежь города Ачинска в XXI веке" на 2018 год и плановый период 2019 - 2020 годов в сумме 315,0 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7" w:name="P158"/>
      <w:bookmarkEnd w:id="7"/>
      <w:r>
        <w:rPr>
          <w:rFonts w:cs="Times New Roman" w:ascii="Times New Roman" w:hAnsi="Times New Roman"/>
          <w:sz w:val="24"/>
          <w:szCs w:val="24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8 год и плановый период 2019 - 2020 годов в сумме 211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Главным распорядителем средств бюджета города на предоставление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Главным распорядителем средств бюджета города на предоставление субсидий, 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пределить управление образования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Главным распорядителем средств бюджета города на предоставление грантов в форме субсидий, указанных в </w:t>
      </w:r>
      <w:hyperlink w:anchor="P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 субсидии, указанной в </w:t>
      </w:r>
      <w:hyperlink w:anchor="P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рядок предоставления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55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2. Субсидии управляющим организациям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8" w:name="P167"/>
      <w:bookmarkEnd w:id="8"/>
      <w:r>
        <w:rPr>
          <w:rFonts w:cs="Times New Roman" w:ascii="Times New Roman" w:hAnsi="Times New Roman"/>
          <w:sz w:val="24"/>
          <w:szCs w:val="24"/>
        </w:rPr>
        <w:t>1. Установить, что за счет средств бюджета города предоставляются субсидии управляющим организациям на софинансирование мероприятий в целях финансового обеспечения (возмещения) затрат в связи с проведением работ по благоустройству дворовых территорий на 2018 год в сумме 301,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, что предоставление из бюджета города субсидий, указанных в </w:t>
      </w:r>
      <w:hyperlink w:anchor="P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3. Резервный фонд администрации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8 год и плановый период 2019 - 2020 годов в сумме 3 195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. Программа муниципальных внутренних заимствований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внутренних заимствований города Ачинска на 2018 год и плановый период 2019 - 2020 годов согласно приложению 1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министрация город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8 год и плановый период 2019 - 2020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8 год и плановый период 2019 - 2020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5. Муниципальный долг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верхний предел муниципального долга города Ачинск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9 года по долговым обязательствам города Ачинска в сумме 118 556,5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0 года по долговым обязательствам города Ачинска в сумме 143 297,4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1 года по долговым обязательствам города Ачинска в сумме 147 967,4  тыс. рублей, в том числе по муниципальным гарантиям 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– 7 560,7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– 8 508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8 537,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предельный объем муниципального долга города Ачинска в сумм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9 506,5 тыс. рублей на 2018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3 829,1 тыс. рублей на 2019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8 549,4 тыс. рублей на 2020 год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ые гарантии в 2018 году и плановом периоде 2019 - 2020 годов не предоставляются. Бюджетные ассигнования на исполнение муниципальных гарантий в 2018 году и плановом периоде 2019 - 2020 годов не предусмотрены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. Публикация сведений о ходе исполнения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ые сведения о ходе исполнения бюджета города и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"Ачинская газета" и на официальном сайте органов местного самоуправления города Ачинск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ведений утверждается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после его официального опубликования в газете «Ачинская газета», но не ранее 1 января 2018 г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4076"/>
      </w:tblGrid>
      <w:tr>
        <w:trPr>
          <w:trHeight w:val="656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Ачинского городского Совета депута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autoSpaceDE w:val="false"/>
              <w:spacing w:lineRule="auto" w:line="240" w:before="0" w:after="200"/>
              <w:ind w:left="60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а города Ачинс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С.Н. Никити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 w:bidi="en-US"/>
    </w:rPr>
  </w:style>
  <w:style w:type="character" w:styleId="Style16">
    <w:name w:val="Тема примечания Знак"/>
    <w:qFormat/>
    <w:rPr>
      <w:b/>
      <w:bCs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Основной текст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01C83E38CB161A1F69D8DB9545E8F43F5F46104F277411188A90E654F346E0F79F73C2CC8CE9FC8B0B0874CDrD7BD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88A90E654F346E0F79F73C2CC8CE9FC8B0F0C70CBrD7CD" TargetMode="External"/><Relationship Id="rId7" Type="http://schemas.openxmlformats.org/officeDocument/2006/relationships/hyperlink" Target="consultantplus://offline/ref=01C83E38CB161A1F69D8DB9545E8F43F5F46104F277411188A90E654F346E0F79F73C2CC8CE9FC8B0F0C7BCArD78D" TargetMode="External"/><Relationship Id="rId8" Type="http://schemas.openxmlformats.org/officeDocument/2006/relationships/hyperlink" Target="consultantplus://offline/ref=01C83E38CB161A1F69D8DB9545E8F43F5F46104F277411188A90E654F346E0F79F73C2CC8CE9FC8B0F0C7BCErD7FD" TargetMode="External"/><Relationship Id="rId9" Type="http://schemas.openxmlformats.org/officeDocument/2006/relationships/hyperlink" Target="consultantplus://offline/ref=01C83E38CB161A1F69D8DB9545E8F43F5F46104F277411188A90E654F346E0F79F73C2CC8CE9FC8B0F0E71CArD7AD" TargetMode="External"/><Relationship Id="rId10" Type="http://schemas.openxmlformats.org/officeDocument/2006/relationships/hyperlink" Target="consultantplus://offline/ref=01C83E38CB161A1F69D8DB9545E8F43F5F46104F277411188A90E654F346E0F79F73C2CC8CE9FC8B0F0E77C3rD7AD" TargetMode="External"/><Relationship Id="rId11" Type="http://schemas.openxmlformats.org/officeDocument/2006/relationships/hyperlink" Target="consultantplus://offline/ref=01C83E38CB161A1F69D8DB9545E8F43F5F46104F277411188A90E654F346E0F79F73C2CC8CE9FC8B0F0871CCrD75D" TargetMode="External"/><Relationship Id="rId12" Type="http://schemas.openxmlformats.org/officeDocument/2006/relationships/hyperlink" Target="consultantplus://offline/ref=01C83E38CB161A1F69D8DB9545E8F43F5F46104F277411188A90E654F346E0F79F73C2CC8CE9FC8B0F097AC3rD74D" TargetMode="External"/><Relationship Id="rId13" Type="http://schemas.openxmlformats.org/officeDocument/2006/relationships/hyperlink" Target="consultantplus://offline/ref=01C83E38CB161A1F69D8DB9545E8F43F5F46104F277411188A90E654F346E0F79F73C2CC8CE9FC8B0F0470C2rD7DD" TargetMode="External"/><Relationship Id="rId14" Type="http://schemas.openxmlformats.org/officeDocument/2006/relationships/hyperlink" Target="consultantplus://offline/ref=01C83E38CB161A1F69D8DB9545E8F43F5F46104F277411188A90E654F346E0F79F73C2CC8CE9FC8B0E0C75C2rD74D" TargetMode="External"/><Relationship Id="rId15" Type="http://schemas.openxmlformats.org/officeDocument/2006/relationships/hyperlink" Target="consultantplus://offline/ref=01C83E38CB161A1F69D8DB9545E8F43F5F46104F277411188A90E654F346E0F79F73C2CC8CE9FC8B0E0C7ACBrD7FD" TargetMode="External"/><Relationship Id="rId16" Type="http://schemas.openxmlformats.org/officeDocument/2006/relationships/hyperlink" Target="consultantplus://offline/ref=01C83E38CB161A1F69D8DB9545E8F43F5F46104F277411178D94E654F346E0F79F73C2CC8CE9FC8B0F0975C9rD7CD" TargetMode="External"/><Relationship Id="rId17" Type="http://schemas.openxmlformats.org/officeDocument/2006/relationships/hyperlink" Target="consultantplus://offline/ref=01C83E38CB161A1F69D8DB9545E8F43F5F46104F277411188A90E654F346E0F79F73C2CC8CE9FC8B0E0D73C2rD78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41:00Z</dcterms:created>
  <dc:creator>n</dc:creator>
  <dc:description/>
  <cp:keywords/>
  <dc:language>en-US</dc:language>
  <cp:lastModifiedBy>User</cp:lastModifiedBy>
  <cp:lastPrinted>2017-12-05T08:37:00Z</cp:lastPrinted>
  <dcterms:modified xsi:type="dcterms:W3CDTF">2017-12-05T01:38:00Z</dcterms:modified>
  <cp:revision>55</cp:revision>
  <dc:subject/>
  <dc:title> </dc:title>
</cp:coreProperties>
</file>