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68"/>
        <w:gridCol w:w="2803"/>
        <w:gridCol w:w="2726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8.2019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46-271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7.12.2018 № 40-234р «О бюджете города на 2019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-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7.12.2018 № 40-234р             «О бюджете города на 2019 год и плановый период 2020-2021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Ачинского городского Совета депутатов от 07.12.2018 № 40-234р «О бюджете города на 2019 год и плановый период 2020 - 2021 годов» («Официально», приложение к газете «Ачинская газета» № 50/1, 12.12.2018;       № 6/1, 08.02.2019; № 17/2, 26.04.2019; №  26/1, 28.06.201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19 год и плановый период 2020-2021 годов</w:t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19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3 194 037,8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3 297 247,2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103 209,4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103 209,4 тыс. рублей согласно приложению 1 к настоящему решению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0 год и 2021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0 год в сумме 2 591 174,7 тыс. рублей и на 2021 год в сумме 2 573 880,0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0 год в сумме 2 667 258,4 тыс. рублей, в том числе условно утвержденные расходы в сумме 32 611,8 тыс. рублей, и на 2021 год в сумме 2 611 142,0 тыс. рублей, в том числе условно утвержденные расходы в сумме 64 116,7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0 год в сумме 76 083,7 тыс. рублей, дефицит бюджета города на 2021 год в сумме 37 262,0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0 год в сумме 76 083,7 тыс. рублей, на 2021 год в сумме 37 262,0 тыс. рублей согласно приложению 1 к настоящему решению.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2) в статье 6:</w:t>
      </w:r>
    </w:p>
    <w:p>
      <w:pPr>
        <w:pStyle w:val="ConsPlusNormal"/>
        <w:ind w:firstLine="709"/>
        <w:jc w:val="both"/>
        <w:rPr/>
      </w:pPr>
      <w:r>
        <w:rPr/>
        <w:t>цифры «5 053,5» заменить на цифры «5 618,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874 751,6» заменить цифрами «2 174 310,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3 505,0» заменить цифрами «98 753,7»;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/>
        <w:t>5) в статье 25:</w:t>
      </w:r>
    </w:p>
    <w:p>
      <w:pPr>
        <w:pStyle w:val="ConsPlusNormal"/>
        <w:tabs>
          <w:tab w:val="clear" w:pos="708"/>
          <w:tab w:val="left" w:pos="6360" w:leader="none"/>
        </w:tabs>
        <w:ind w:firstLine="709"/>
        <w:jc w:val="both"/>
        <w:rPr/>
      </w:pPr>
      <w:r>
        <w:rPr/>
        <w:t>цифры «179 075,0» заменить цифрами «179 065,0»;</w:t>
        <w:tab/>
      </w:r>
    </w:p>
    <w:p>
      <w:pPr>
        <w:pStyle w:val="ConsPlusNormal"/>
        <w:ind w:firstLine="709"/>
        <w:jc w:val="both"/>
        <w:rPr/>
      </w:pPr>
      <w:r>
        <w:rPr/>
        <w:t>цифры «225 157,6» заменить цифрами «255 148,7»;</w:t>
      </w:r>
    </w:p>
    <w:p>
      <w:pPr>
        <w:pStyle w:val="ConsPlusNormal"/>
        <w:ind w:firstLine="709"/>
        <w:jc w:val="both"/>
        <w:rPr/>
      </w:pPr>
      <w:r>
        <w:rPr/>
        <w:t>цифры «262 419,6» заменить цифрами «292 410,7»;</w:t>
        <w:tab/>
      </w:r>
    </w:p>
    <w:p>
      <w:pPr>
        <w:pStyle w:val="ConsPlusNormal"/>
        <w:ind w:right="-2" w:firstLine="709"/>
        <w:jc w:val="both"/>
        <w:rPr/>
      </w:pPr>
      <w:r>
        <w:rPr/>
        <w:t>цифры «11 990,4» заменить цифрами «7 170,3»;</w:t>
      </w:r>
    </w:p>
    <w:p>
      <w:pPr>
        <w:pStyle w:val="ConsPlusNormal"/>
        <w:ind w:firstLine="709"/>
        <w:jc w:val="both"/>
        <w:rPr/>
      </w:pPr>
      <w:r>
        <w:rPr/>
        <w:t>цифры «988 658,8» заменить цифрами «995 696»;</w:t>
        <w:tab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93"/>
        <w:gridCol w:w="3686"/>
      </w:tblGrid>
      <w:tr>
        <w:trPr>
          <w:trHeight w:val="504" w:hRule="atLeast"/>
        </w:trPr>
        <w:tc>
          <w:tcPr>
            <w:tcW w:w="3970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Глава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9-08-29T12:58:00Z</cp:lastPrinted>
  <dcterms:modified xsi:type="dcterms:W3CDTF">2019-08-29T05:59:00Z</dcterms:modified>
  <cp:revision>733</cp:revision>
  <dc:subject/>
  <dc:title>АЧИНСКИЙ ГОРОДСКОЙ СОВЕТ ДЕПУТАТОВ</dc:title>
</cp:coreProperties>
</file>