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РАСНОЯРСКИЙ КР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АЧИНСКИЙ  ГОРОДСКОЙ  СОВЕТ 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835"/>
      </w:tblGrid>
      <w:tr>
        <w:trPr>
          <w:trHeight w:val="281" w:hRule="atLeast"/>
        </w:trPr>
        <w:tc>
          <w:tcPr>
            <w:tcW w:w="319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6.12.2019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 Ачин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-315р</w:t>
            </w:r>
          </w:p>
        </w:tc>
      </w:tr>
    </w:tbl>
    <w:p>
      <w:pPr>
        <w:pStyle w:val="ConsPlusTitle"/>
        <w:widowControl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ConsPlusTitle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бюджете города на 2020 год и плановый период 2021-2022 годов</w:t>
            </w:r>
          </w:p>
        </w:tc>
        <w:tc>
          <w:tcPr>
            <w:tcW w:w="4857" w:type="dxa"/>
            <w:tcBorders/>
          </w:tcPr>
          <w:p>
            <w:pPr>
              <w:pStyle w:val="ConsPlusTitle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Рассмотрев предложения администрации города по бюджету на 2020 год и плановый период 2021 - 2022 годов, 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ru-RU" w:eastAsia="ru-RU" w:bidi="ar-SA"/>
          </w:rPr>
          <w:t>статьями 28</w:t>
        </w:r>
      </w:hyperlink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, 54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бюджет города Ачинска на 2020 год и плановый период 2021-2022 годов со следующими показателями: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. Основные характеристики бюджета города на 2020 год и плановый период 2021 - 2022 годов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. Утвердить основные характеристики бюджета города на 2020 год: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а) прогнозируемый общий объем доходов бюджета города в сумме 2 952 685,5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б) общий объем расходов бюджета города в сумме 2 952 685,5 тыс. рублей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) дефицит бюджета города в сумме 0,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г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источники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внутреннего финансирования дефицита бюджета города в сумме 0,0 тыс. рублей согласно приложению 1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Утвердить основные характеристики бюджета города на 2021 год и на 2022 год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а) прогнозируемый общий объем доходов бюджета города на 2021 год в сумме 2 852 475,9 тыс. рублей и на 2022 год в сумме 2 878 771,5 тыс. рублей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б) общий объем расходов бюджета города на 2021 год в сумме 2 932 762,1 тыс. рублей, в том числе условно утвержденные расходы в сумме 39 099,1 тыс. рублей, и на 2022 год в сумме 2 959 497,6 тыс. рублей, в том числе условно утвержденные расходы в сумме 79 971,6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) дефицит бюджета города на 2021 год в сумме 80 286,2 тыс. рублей, дефицит бюджета города на 2022 год в сумме 80 726,1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г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источники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внутреннего финансирования дефицита бюджета города на 2021 год в сумме 80 286,2 тыс. рублей, на 2022 год в сумме 80 726,1 тыс. рублей согласно приложению 1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2. Главные администраторы доходов бюджета города и главные администраторы источников внутреннего финансирования дефицита бюджета города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главных администраторов доходов бюджета города и закрепленные за ними доходные источники согласно приложению 2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3. Ставка отчислений от прибыли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Утвердить на 2020 год и плановый период 2021 - 2022 годов ставку отчислений от прибыли городских муниципальных унитарных предприятий в бюджет города в размере 5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4. Доходы бюджета города на 2020 год и плановый период 2021 - 2022 годов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доходы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бюджета города на 2020 год и плановый период 2021 - 2022 годов согласно приложению 4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5. Распределение на 2020 год и плановый период 2021 - 2022 годов расходов бюджета города по бюджетной классификации Российской Федерации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твердить в пределах общего объема расходов бюджета города, установленного </w:t>
      </w:r>
      <w:hyperlink w:anchor="P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го Решения:</w:t>
      </w:r>
    </w:p>
    <w:p>
      <w:pPr>
        <w:pStyle w:val="ConsPlus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бюджетных ассигнований по разделам и подразделам бюджетной классификации расходов бюджетов Российской Федерации на 2020 год и плановый период 2021 - 2022 годов согласно приложению 5 к настоящему решению;</w:t>
      </w:r>
    </w:p>
    <w:p>
      <w:pPr>
        <w:pStyle w:val="ConsPlus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ведомственную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структуру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расходов бюджета города на 2020 год согласно приложению 6 к настоящему решению;</w:t>
      </w:r>
    </w:p>
    <w:p>
      <w:pPr>
        <w:pStyle w:val="ConsPlus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ведомственную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структуру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расходов бюджета города на плановый период 2021 - 2022 годов согласно приложению 7 к настоящему решению;</w:t>
      </w:r>
    </w:p>
    <w:p>
      <w:pPr>
        <w:pStyle w:val="ConsPlus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 на 2020 год согласно приложению 8 к настоящему решению;</w:t>
      </w:r>
    </w:p>
    <w:p>
      <w:pPr>
        <w:pStyle w:val="ConsPlus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 на плановый период 2021 - 2022 годов согласно приложению 9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6. Публичные нормативные обязательства города Ачинска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Утвердить общий объем средств на исполнение публичных нормативных обязательств города Ачинска за счет средств местного бюджета на 2020 год в сумме 5 940,1 тыс. рублей, на 2021 год в сумме 6 113,1 тыс. рублей, на 2022 год в сумме 6 227,8 тыс. рублей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7. Изменение показателей сводной бюджетной росписи бюджета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становить,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20 год и плановый период 2021 - 2022 годов без внесения изменений в настоящее решение: 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 сумму доходов, дополнительно полученных от безвозмездных поступлений от физических и юридических лиц, в том числе добровольных пожертвований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ях осуществления расходов на выплаты работникам муниципальных казенных учреждений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е уменьшения суммы средств межбюджетных трансфертов из краевого бюджета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по главным распорядителям средств бюджета города, муниципальным казенным, бюджетным и автономным учреждениям с соответствующим увеличением ассигнований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пределах общего объема средств, предусмотренных настоящим решением для финансирования мероприятий в рамках одной муниципальной программы города Ачинска, после внесения изменений в указанную программу в установленном порядке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20 года, которые направляются на финансирование расходов данных учреждений в соответствии с бюджетной сметой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 сумму остатков средств, полученных от безвозмездных поступлений от физических и юридических лиц, в том числе добровольных пожертвований по состоянию на 1 января 2020 года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е получения (возврата) из краевого бюджета не использованных по состоянию на 1 января 2020 года остатков межбюджетных трансфертов, полученных в форме субсидий, субвенций и иных межбюджетных трансфертов, имеющих целевое назначение, которые в соответствии с законом Красноярского края о краевом бюджете могут быть использованы в 2020 году на те же цели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, передаваемых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е исполнения исполнительных документов (за исключением судебных актов) и решений налоговых органов о взыскании налогов, сборов, пеней и штрафов, предусматривающих обращение взыскания на средства бюджета города, в пределах общего объема средств, предусмотренных главному распорядителю средств бюджета города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бюджета города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случае перераспределения бюджетных ассигнований, необходимых для исполнения расходных обязательств Красноярского края, включая новые виды расходных обязательств, софинансирование которых осуществляется из краевого бюджет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8. Индексация размеров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должностных окладов муниципальных служащих органов местного самоуправления города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Размеры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должностные оклады муниципальных служащих органов местного самоуправления города, увеличиваются (индексируются)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2020 году на 3 процента с 1 октября 2020 года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плановом периоде 2021 - 2022 годов на коэффициент, равный 1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9. Индексация заработной платы работников муниципальных учреждений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2020 году на 3 процента с 1 октября 2020 года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плановом периоде 2021 - 2022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0. Особенности установления отдельных расходных обязательств города Ачинска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Установить размер ежемесячного пожизненного денежного содержания Почетным гражданам города Ачинска на 2020 год в сумме 5 145 рублей 20 копеек, на 2021 год в сумме 5 351 рубль 00 копеек, на 2022 год 5 565 рублей 04 копейки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1. Особенности использования средств, получаемых муниципальными казенными учреждениями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бюджета города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2. Особенности исполнения бюджета города в 2020 году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. Установить, что не использованные по состоянию на 1 января 2020 года остатки межбюджетных трансфертов, предоставленных бюджету города из других бюджетов бюджетной системы Российской Федерации в форме субвенций, субсидий, иных межбюджетных трансфертов, имеющих целевое назначение, подлежат возврату в краевой бюджет в 2020 году в сроки, установленные министерством финансов Красноярского края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Остатки средств бюджета города на 1 января 2020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в 2020 году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может производиться главными распорядителями средств бюджета города за счет утвержденных им бюджетных ассигнований на 2020 год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3. Безвозмездные поступления от других бюджетов бюджетной системы Российской Федераци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твердить к распределению на расходы бюджета города дотации на выравнивание бюджетной обеспеченности муниципальных районов (городских округов) из регионального фонда финансовой поддержки муниципальных районов (городских округов); дотации на поддержку мер по обеспечению сбалансированности бюджетов муниципальных образований края; дотации бюджетам муниципальных образований на частичную компенсацию расходов на оплату труда работников муниципальных учреждений; субсидии из краевого бюджета; субвенции из краевого бюджета и иные межбюджетные трансферты на 2020 год в общей сумме 1 873 490,7 тыс. рублей, на 2021 год в общей сумме 1 809 665,2 тыс. рублей, на 2022 год в общей сумме 1 800 932,3 тыс. рублей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риложению 10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4. Капитальные вложения в объекты муниципальной собственности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твердить объем капитальных вложений в объекты муниципальной собственности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еречнем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строек и объектов согласно приложению 11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5. Муниципальный дорожный фонд города Ачинска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Утвердить объем бюджетных ассигнований муниципального дорожного фонда города Ачинска на 2020 год в сумме 57 608,7 тыс. рублей, на 2021 год в сумме 59 341,7 тыс. рублей, на 2022 год в сумме 60 308,6 тыс. рублей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6. Субсидии организациям автомобильного пассажирского транспорт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2"/>
        </w:numPr>
        <w:spacing w:lineRule="auto" w:line="240" w:before="0" w:after="0"/>
        <w:ind w:left="0" w:firstLine="709"/>
        <w:jc w:val="both"/>
        <w:outlineLvl w:val="0"/>
        <w:rPr/>
      </w:pPr>
      <w:bookmarkStart w:id="0" w:name="P109"/>
      <w:bookmarkEnd w:id="0"/>
      <w:r>
        <w:rPr>
          <w:rFonts w:cs="Times New Roman" w:ascii="Times New Roman" w:hAnsi="Times New Roman"/>
          <w:sz w:val="28"/>
          <w:szCs w:val="28"/>
          <w:lang w:eastAsia="en-US" w:bidi="en-US"/>
        </w:rPr>
        <w:t>Установить, что за счет средств бюджета города предоставляются субсидии юридическим лицам и индивидуальным предпринимателям, осуществляющим регулярные перевозки по регулируемым тарифам по муниципальным маршрутам города на 2020 год и плановый период 2021 - 2022 годов в сумме 35 679,2 тыс. рублей ежегодно.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становить, что предоставление из бюджета города субсидий, указанных в </w:t>
      </w:r>
      <w:hyperlink w:anchor="Par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производится в целях,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7. Субсидии организациям пассажирского городского наземного электрического транспорт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3"/>
        </w:numPr>
        <w:spacing w:lineRule="auto" w:line="240" w:before="0" w:after="0"/>
        <w:ind w:left="0" w:firstLine="709"/>
        <w:jc w:val="both"/>
        <w:outlineLvl w:val="0"/>
        <w:rPr/>
      </w:pPr>
      <w:bookmarkStart w:id="1" w:name="P119"/>
      <w:bookmarkEnd w:id="1"/>
      <w:r>
        <w:rPr>
          <w:rFonts w:cs="Times New Roman" w:ascii="Times New Roman" w:hAnsi="Times New Roman"/>
          <w:sz w:val="28"/>
          <w:szCs w:val="28"/>
          <w:lang w:eastAsia="en-US" w:bidi="en-US"/>
        </w:rPr>
        <w:t>Установить, что за счет средств бюджета города предоставляются субсидии юридическим лицам и индивидуальным предпринимателям, осуществляющим регулярные перевозки по регулируемым тарифам по муниципальным маршрутам города на 2020 год и плановый период 2021 - 2022 годов в сумме 41 524,8 тыс. рублей ежегодно.</w:t>
      </w:r>
    </w:p>
    <w:p>
      <w:pPr>
        <w:pStyle w:val="ConsPlusNormal"/>
        <w:numPr>
          <w:ilvl w:val="0"/>
          <w:numId w:val="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numPr>
          <w:ilvl w:val="0"/>
          <w:numId w:val="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становить, что предоставление из бюджета города субсидий, указанных в </w:t>
      </w:r>
      <w:hyperlink w:anchor="Par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производится в целях,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8. Субсидии организациям жилищно-коммунального комплекса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  <w:bookmarkStart w:id="2" w:name="P127"/>
      <w:bookmarkStart w:id="3" w:name="P127"/>
      <w:bookmarkEnd w:id="3"/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. Установить, что в расходах бюджета города по разделу «Жилищно-коммунальное хозяйство» предусмотрены субсидии организациям города: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а) на возмещение недополученных доходов по содержанию и ремонту жилых помещений в многоквартирных домах коридорного типа муниципального жилищного фонда на 2020 год и плановый период 2021 - 2022 годов в сумме 1 464,3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б) на реализацию отдельных мер по обеспечению ограничения платы граждан за коммунальные услуги на 2020 год и плановый период 2021 - 2022 годов в сумме 37 765,7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3. Установить, что предоставление из бюджета города субсидий, указанных в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производится в порядке и на условиях, определяемых правовыми актами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19. Субсидии редакциям печатных средств массовой информации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. Предоставить муниципальному унитарному предприятию «Медиа-Холдинг «Ачинские информационные ресурсы» город Ачинск» субсидию в целях возмещения затрат по опубликованию муниципальных правовых актов, в том числе решений Ачинского городского Совета депутатов, проектов муниципальных правовых актов и иной официальной информации на 2020 год и плановый период 2021 - 2022 годов в сумме 7 912,4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Сумма субсидии определяется исходя из печатной площади опубликования официальной информации за отчетный период (месяц, квартал, год) и стоимости одного квадратного сантиметра печатной площад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3. Главным распорядителем средств бюджета города на предоставление субсидии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4. Порядок предоставления субсидии на возмещение затрат по опубликованию муниципальных правовых актов, в том числе решений Ачинского городского Совета депутатов, проектов муниципальных правовых актов и иной официальной информации определяется правовым актом администрации гор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20. Субсидии субъектам малого и среднего предпринимательства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  <w:bookmarkStart w:id="4" w:name="P143"/>
      <w:bookmarkStart w:id="5" w:name="P143"/>
      <w:bookmarkEnd w:id="5"/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. Установить, что в расходах бюджета города предусматриваются субсидии субъектам малого и среднего предпринимательства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а) на возмещение части затрат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, и (или) развития, и (или) модернизации производства товаров (работ, услуг) на 2020 год и плановый период 2021 - 2022 годов в сумме 10,0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б) на возмещение части затрат по приобретению оборудования в целях создания, и (или) развития, и (или) модернизации производства товаров (работ, услуг) на 2020 год и плановый период 2021 - 2022 годов в сумме 525,0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) на возмещение части затрат по приобретению основных средств, сырья, выплат по передаче прав на франшизу (паушальный взнос) субъектам малого или среднего предпринимательства, в состав учредителей которых входят граждане, относящиеся к приоритетной целевой группе, а также индивидуальным предпринимателям из числа граждан, относящихся к приоритетной целевой группе, на 2020 год и плановый период 2021 - 2022 годов в сумме 10,0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3. Установить, что предоставление из бюджета города субсидий, указанных в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21. Субсидии некоммерческим организациям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  <w:bookmarkStart w:id="6" w:name="P152"/>
      <w:bookmarkStart w:id="7" w:name="P152"/>
      <w:bookmarkEnd w:id="7"/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. Предоставить субсидии некоммерческим организациям в виде денежного взноса для осуществления уставной деятельности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а) «Ассоциация западной группы муниципальных образований Красноярского края» на 2020 год и плановый период 2021 - 2022 годов в сумме 30,0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б) Ассоциация «Совет муниципальных образований Красноярского края» на 2020 год и плановый период 2021 - 2022 годов в сумме 265,9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8" w:name="P155"/>
      <w:bookmarkEnd w:id="8"/>
      <w:r>
        <w:rPr>
          <w:rFonts w:cs="Times New Roman" w:ascii="Times New Roman" w:hAnsi="Times New Roman"/>
          <w:sz w:val="28"/>
          <w:szCs w:val="28"/>
          <w:lang w:eastAsia="en-US" w:bidi="en-US"/>
        </w:rPr>
        <w:t>2. Предоставить частному образовательному учреждению начального общего образования «Ачинская Православная Преображенская начальная гимназия» субсидию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на 2020 год и плановый период 2021 – 2022 годов в сумме 4,8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bookmarkStart w:id="9" w:name="P156"/>
      <w:bookmarkEnd w:id="9"/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3. Предоставить гранты в форме субсидий некоммерческим организациям города (не являющимся казенными учреждениями), в том числе бюджетным и автономным учреждениям города, включая учреждения, в отношении которых администрация города не осуществляет функции и полномочия учредителя, на реализацию городского конкурса молодежных инициатив в рамках муниципальной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«Молодежь города Ачинска в XXI веке» на 2020 год и плановый период 2021 - 2022 годов в сумме 315,0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10" w:name="P158"/>
      <w:bookmarkEnd w:id="10"/>
      <w:r>
        <w:rPr>
          <w:rFonts w:cs="Times New Roman" w:ascii="Times New Roman" w:hAnsi="Times New Roman"/>
          <w:sz w:val="28"/>
          <w:szCs w:val="28"/>
          <w:lang w:eastAsia="en-US" w:bidi="en-US"/>
        </w:rPr>
        <w:t>4. Предоставить субсидию общественной организации, участвующей в охране общественного порядка, на материально-техническое обеспечение деятельности на 2020 год и плановый период 2021 - 2022 годов в сумме 229,6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5. Главным распорядителем средств бюджета города на предоставление субсидий, указанных в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6. Главным распорядителем средств бюджета города на предоставление субсидии, указанной в </w:t>
      </w:r>
      <w:hyperlink w:anchor="P155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определить управление образования администрации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7. Главным распорядителем средств бюджета города на предоставление грантов в форме субсидий, указанных в </w:t>
      </w:r>
      <w:hyperlink w:anchor="P15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и субсидии, указанной в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8. Порядок предоставления субсидий, указанных в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hyperlink w:anchor="P155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2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hyperlink w:anchor="P15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определяется правовыми актами администрац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ья 22. Субсидии управляющим организациям,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товариществам собственников жилья либо жилищным кооперативам или иным специализированным потребительским кооперативам, собственникам помещений, выбравшим непосредственное управление в многоквартирном доме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en-US"/>
        </w:rPr>
      </w:r>
      <w:bookmarkStart w:id="11" w:name="P167"/>
      <w:bookmarkStart w:id="12" w:name="P167"/>
      <w:bookmarkEnd w:id="12"/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1. Установить, что за счет средств бюджета города предоставляются субсидии управляющим организациям, </w:t>
      </w:r>
      <w:r>
        <w:rPr>
          <w:rFonts w:cs="Times New Roman" w:ascii="Times New Roman" w:hAnsi="Times New Roman"/>
          <w:sz w:val="28"/>
          <w:szCs w:val="28"/>
        </w:rPr>
        <w:t>товариществам собственников жилья либо жилищным кооперативам или иным специализированным потребительским кооперативам, собственникам помещений, выбравшим непосредственное управление в многоквартирном доме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 софинансирование мероприятий в целях возмещения затрат в связи с проведением работ по благоустройству дворовых территорий на 2020 год и плановый период 2021-2022 годов в сумме 1 609,5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Главным распорядителем средств бюджет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3. Установить, что предоставление из бюджета города субсидий, указанных в </w:t>
      </w:r>
      <w:hyperlink w:anchor="P167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23. Резервный фонд администрации города Ачинска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. Установить, что в расходной части бюджета города предусматривается резервный фонд администрации города Ачинска (далее по тексту - резервный фонд) на 2020 год и плановый период 2021 - 2022 годов в сумме 3 187,1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Расходование средств резервного фонда осуществляе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24. Программа муниципальных внутренних заимствований города Ачинска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1. Утвердить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муниципальных внутренних заимствований города Ачинска на 2020 год и плановый период 2021 - 2022 годов согласно приложению 12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Финансовое управление администрации города Ачинска от имени муниципального образования город Ачинск вправе привлекать кредиты кредитных организаций в целях покрытия дефицита бюджета города, погашения муниципальных долговых обязательств города и покрытия временных кассовых разрывов в пределах сумм, установленных программой муниципальных внутренних заимствований города Ачинска на 2020 год и плановый период 2021 - 2022 годов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3. Администрация города от имени муниципального образования город Ачинск вправе привлекать бюджетные кредиты из краевого бюджета в целях покрытия дефицита бюджета города, погашения муниципальных долговых обязательств города и покрытия временных кассовых разрывов в пределах сумм, установленных программой муниципальных внутренних заимствований города Ачинска на 2020 год и плановый период 2021 - 2022 годов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Условия предоставления бюджетных кредитов из краевого бюджета, порядок их предоставления, возврата устанавливается Правительством Красноярского края. Размеры оплаты процентов за пользование бюджетными кредитами краевого бюджета устанавливаются Законом Красноярского края о краевом бюдже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4. </w:t>
      </w:r>
      <w:bookmarkStart w:id="13" w:name="Par0"/>
      <w:bookmarkEnd w:id="13"/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Администрация города от имени муниципального образования вправе привлекать в 2020 году бюджетные кредиты на пополнение остатков средств на счете бюджета города, предоставляемые Российской Федерацией местным бюджетам за счет остатка средств на едином счете федерального бюджета, в пределах суммы, установленной программой муниципальных внутренних заимствований города Ачинска на 2020 год и плановый период 2021 - 2022 г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ой муниципальных внутренних заимствований города Ачинска на 2020 год и плановый период 2021 - 2022 годов установлен предельный размер суммы однократного привлечения бюджетных кредитов, указанных в абзаце первом настоящего пункта, который не может превышать одной двенадцатой утвержденного настоящим решением объема доходов бюджета города на соответствующий финансовый год, за исключением субсидий, субвенций и иных межбюджетных трансфертов, имеющих целевое на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ья 25. Муниципальный долг города Ачинска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. Установить верхний предел муниципального долга города Ачинска: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 1 января 2021 года по долговым обязательствам города Ачинска в сумме 197 225,0 тыс. рублей, в том числе по муниципальным гарантиям 0 тыс. рублей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 1 января 2022 года по долговым обязательствам города Ачинска в сумме 277 511,2 тыс. рублей, в том числе по муниципальным гарантиям 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 1 января 2023 года по долговым обязательствам города Ачинска в сумме 358 237,3 тыс. рублей, в том числе по муниципальным гарантиям 0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. Предельный объем расходов на обслуживание муниципального долга города Ачинска не должен превышать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2020 году – 8 237,1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2021 году – 8 237,1  тыс. рублей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2022 году – 8 237,1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3. Установить предельный объем муниципального долга города Ачинска в сумме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 078 729,2 тыс. рублей на 2020 год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 042 345,1 тыс. рублей на 2021 год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 077 373,6 тыс. рублей на 2022 год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4. Муниципальные гарантии в 2020 году и плановом периоде 2021 - 2022 годов не предоставляются. Бюджетные ассигнования на исполнение муниципальных гарантий в 2020 году и плановом периоде 2021 - 2022 годов не предусмотрены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татья 26. Публикация сведений о ходе исполнения бюджета города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Ежеквартальные сведения о ходе исполнения бюджета города и о численности муниципальных служащих органов местного самоуправления города, работников муниципальных учреждений с указанием фактических расходов на оплату их труда подлежат официальному опубликованию в газете «Ачинская газета» и на официальном сайте органов местного самоуправления города Ачинск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Форма сведений утверждается правовым акто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Решение вступает в силу после его официального опубликования в газете «Ачинская газета», но не ранее 1 января 202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174"/>
      </w:tblGrid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Ач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одского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 С.Н. Никитин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lineRule="auto" w:line="240" w:before="0" w:after="0"/>
              <w:ind w:left="12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няющий полномочия Главы города Ачи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239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 П.Я. Хох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18"/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pacing w:val="-2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 w:bidi="en-US"/>
    </w:rPr>
  </w:style>
  <w:style w:type="character" w:styleId="Style16">
    <w:name w:val="Тема примечания Знак"/>
    <w:qFormat/>
    <w:rPr>
      <w:b/>
      <w:bCs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8">
    <w:name w:val="Основной текст Знак"/>
    <w:qFormat/>
    <w:rPr>
      <w:sz w:val="22"/>
      <w:szCs w:val="22"/>
      <w:lang w:val="en-US" w:bidi="en-US"/>
    </w:rPr>
  </w:style>
  <w:style w:type="character" w:styleId="Style19">
    <w:name w:val="Верхний колонтитул Знак"/>
    <w:qFormat/>
    <w:rPr>
      <w:sz w:val="22"/>
      <w:szCs w:val="22"/>
      <w:lang w:val="en-US" w:bidi="en-US"/>
    </w:rPr>
  </w:style>
  <w:style w:type="character" w:styleId="Style20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ConsNormal">
    <w:name w:val="ConsNormal"/>
    <w:qFormat/>
    <w:pPr>
      <w:widowControl w:val="false"/>
      <w:bidi w:val="0"/>
      <w:snapToGrid w:val="false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-20"/>
      <w:sz w:val="24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01C83E38CB161A1F69D8DB9545E8F43F5F46104F277411188A90E654F346E0F79F73C2CC8CE9FC8B0B0874CDrD7BD" TargetMode="External"/><Relationship Id="rId5" Type="http://schemas.openxmlformats.org/officeDocument/2006/relationships/hyperlink" Target="consultantplus://offline/ref=01C83E38CB161A1F69D8DB9545E8F43F5F46104F277411188A90E654F346E0F79F73C2CC8CE9FC8B0B0874CDrD7BD" TargetMode="External"/><Relationship Id="rId6" Type="http://schemas.openxmlformats.org/officeDocument/2006/relationships/hyperlink" Target="consultantplus://offline/ref=01C83E38CB161A1F69D8DB9545E8F43F5F46104F277411188A90E654F346E0F79F73C2CC8CE9FC8B0F0C70CBrD7CD" TargetMode="External"/><Relationship Id="rId7" Type="http://schemas.openxmlformats.org/officeDocument/2006/relationships/hyperlink" Target="consultantplus://offline/ref=01C83E38CB161A1F69D8DB9545E8F43F5F46104F277411188A90E654F346E0F79F73C2CC8CE9FC8B0F0C7BCArD78D" TargetMode="External"/><Relationship Id="rId8" Type="http://schemas.openxmlformats.org/officeDocument/2006/relationships/hyperlink" Target="consultantplus://offline/ref=01C83E38CB161A1F69D8DB9545E8F43F5F46104F277411188A90E654F346E0F79F73C2CC8CE9FC8B0F0C7BCErD7FD" TargetMode="External"/><Relationship Id="rId9" Type="http://schemas.openxmlformats.org/officeDocument/2006/relationships/hyperlink" Target="consultantplus://offline/ref=01C83E38CB161A1F69D8DB9545E8F43F5F46104F277411188A90E654F346E0F79F73C2CC8CE9FC8B0F0E71CArD7AD" TargetMode="External"/><Relationship Id="rId10" Type="http://schemas.openxmlformats.org/officeDocument/2006/relationships/hyperlink" Target="consultantplus://offline/ref=01C83E38CB161A1F69D8DB9545E8F43F5F46104F277411188A90E654F346E0F79F73C2CC8CE9FC8B0F0E77C3rD7AD" TargetMode="External"/><Relationship Id="rId11" Type="http://schemas.openxmlformats.org/officeDocument/2006/relationships/hyperlink" Target="consultantplus://offline/ref=01C83E38CB161A1F69D8DB9545E8F43F5F46104F277411188A90E654F346E0F79F73C2CC8CE9FC8B0F0871CCrD75D" TargetMode="External"/><Relationship Id="rId12" Type="http://schemas.openxmlformats.org/officeDocument/2006/relationships/hyperlink" Target="consultantplus://offline/ref=01C83E38CB161A1F69D8DB9545E8F43F5F46104F277411188A90E654F346E0F79F73C2CC8CE9FC8B0F097AC3rD74D" TargetMode="External"/><Relationship Id="rId13" Type="http://schemas.openxmlformats.org/officeDocument/2006/relationships/hyperlink" Target="consultantplus://offline/ref=01C83E38CB161A1F69D8DB9545E8F43F5F46104F277411188A90E654F346E0F79F73C2CC8CE9FC8B0F0470C2rD7DD" TargetMode="External"/><Relationship Id="rId14" Type="http://schemas.openxmlformats.org/officeDocument/2006/relationships/hyperlink" Target="consultantplus://offline/ref=01C83E38CB161A1F69D8DB9545E8F43F5F46104F277411188A90E654F346E0F79F73C2CC8CE9FC8B0E0C75C2rD74D" TargetMode="External"/><Relationship Id="rId15" Type="http://schemas.openxmlformats.org/officeDocument/2006/relationships/hyperlink" Target="consultantplus://offline/ref=01C83E38CB161A1F69D8DB9545E8F43F5F46104F277411188A90E654F346E0F79F73C2CC8CE9FC8B0E0C7ACBrD7FD" TargetMode="External"/><Relationship Id="rId16" Type="http://schemas.openxmlformats.org/officeDocument/2006/relationships/hyperlink" Target="consultantplus://offline/ref=01C83E38CB161A1F69D8DB9545E8F43F5F46104F277411178D94E654F346E0F79F73C2CC8CE9FC8B0F0975C9rD7CD" TargetMode="External"/><Relationship Id="rId17" Type="http://schemas.openxmlformats.org/officeDocument/2006/relationships/hyperlink" Target="consultantplus://offline/ref=01C83E38CB161A1F69D8DB9545E8F43F5F46104F277411188A90E654F346E0F79F73C2CC8CE9FC8B0E0D73C2rD78D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41:00Z</dcterms:created>
  <dc:creator>n</dc:creator>
  <dc:description/>
  <cp:keywords/>
  <dc:language>en-US</dc:language>
  <cp:lastModifiedBy>User</cp:lastModifiedBy>
  <cp:lastPrinted>2019-12-05T16:07:00Z</cp:lastPrinted>
  <dcterms:modified xsi:type="dcterms:W3CDTF">2019-12-05T09:10:00Z</dcterms:modified>
  <cp:revision>119</cp:revision>
  <dc:subject/>
  <dc:title> </dc:title>
</cp:coreProperties>
</file>